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  <w:br/>
        <w:t xml:space="preserve"> ТОГУЧИЕСКОГО РАЙОНА</w:t>
        <w:br/>
        <w:t xml:space="preserve"> НОВОСИБИРСКОЙ ОБЛАСТИ</w:t>
        <w:br/>
        <w:br/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 сессии    третьего 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9.2015г.                                                                                                № 0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 внесении изменений и дополнений в решение тридцать второй сессии Совета депутатов Тогучинского района второго созыва № 307 от 19.06.2015 года «О Положении « О порядке  проведения конкурса  по отбору  кандидатур   на  должность  Главы Тогуч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  депутатов 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тридцать второй сессии Совета депутатов Тогучинского района второго созыва № 307 от 19.06.2015 года «О Положении « О порядке  проведения конкурса  по отбору  кандидатур   на  должность  Главы Тогучинского района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.3.1.  Не имеет права участвовать в конкурсе кандид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нный недееспособным или ограниченно  дееспособным решением суда, вступившим в законную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держащийся в местах лишения свободы по приговору суда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rStyle w:val="Style15"/>
          <w:color w:val="000000"/>
          <w:sz w:val="28"/>
          <w:szCs w:val="28"/>
        </w:rPr>
        <w:t>осужденный к лишению свободы за совершение тяжких и (или) особо тяжких преступлений и имеющий на день голосования в Совете депутатов неснятую и непогашенную судимость за указанные преступления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4. осужденный к лишению свободы за совершение тяжких преступлений, су</w:t>
        <w:softHyphen/>
        <w:t>димость которых снята или погашена, - до истечения десяти лет со дня снятия или погашения судимости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5. осужденный к лишению свободы за совершение особо тяжких преступле</w:t>
        <w:softHyphen/>
        <w:t>ний, судимость которых снята или погашена, - до истечения пятнадцати лет со дня снятия или погашения судимости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6. осужденный за совершение преступлений экстремистской направлен</w:t>
        <w:softHyphen/>
        <w:t>ности, предусмотренных Уголовным кодексом Российской Федерации, и имеющий на день голосования в Совете депутатов неснятую и непога</w:t>
        <w:softHyphen/>
        <w:t>шенную судимость, если на таких лиц не распространяется действие под</w:t>
        <w:softHyphen/>
        <w:t>пунктов 4 и 5 настоящего пункта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7. подвергнутый административному наказанию за совершение администра</w:t>
        <w:softHyphen/>
        <w:t>тивных правонарушений, предусмотренных статьями 20.3 и 20.29 Кодек</w:t>
        <w:softHyphen/>
        <w:t>са Российской Федерации об административных правонарушениях, если рассмотрение документов конкурсной комиссией состоится до окончания срока, в течение которого лицо считается подвергнутым административ</w:t>
        <w:softHyphen/>
        <w:t>ному наказанию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8. имеющий гражданство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</w:t>
        <w:softHyphen/>
        <w:t>ства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9. представивший подложные документы, недостоверные или неполные све</w:t>
        <w:softHyphen/>
        <w:t>дения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10. не достигший на день проведения конкурса возраста 21 года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11. в отношении которого имеется вступившее в силу решение суда о лишении его права занимать государственные и (или) муниципальные должности в течение определенного срока, если указанный срок не истекает до дня про</w:t>
        <w:softHyphen/>
        <w:t>ведения конкурса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12. замещавший должность главы муниципального образования и отрешен</w:t>
        <w:softHyphen/>
        <w:t>ный от должности главы муниципального образования Губернатором Новосибирской области (при проведении конкурса в связи с досрочным прекращением полномочий главы муниципального образования по ука</w:t>
        <w:softHyphen/>
        <w:t>занному осн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.3.2. п.14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.4.3 изложить в следующей редакции «Председатель комиссии избирается из числа членов комиссии, назначенных Губернатором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.5.2 слова «в периодическом печатном издании администрации Тогучинского района «Тогучинский вестник» заменить словами «в периодическом печатном издании органа местного самоуправления «Тогучин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.6.1 абзац 1 изложить в следующей редакции «победителями конкурса признаются 2 кандидата, набравшие наибольшее число голосов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 Совета 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учин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 области                                                             А.П.Мендруль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учин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 области                                                           С.С.Пыхтин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/>
      <w:ind w:hanging="30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27:00Z</dcterms:created>
  <dc:creator>LZhernosek</dc:creator>
  <dc:description/>
  <cp:keywords/>
  <dc:language>en-US</dc:language>
  <cp:lastModifiedBy>LZhernosek</cp:lastModifiedBy>
  <cp:lastPrinted>2015-06-24T12:02:00Z</cp:lastPrinted>
  <dcterms:modified xsi:type="dcterms:W3CDTF">2015-09-30T08:56:00Z</dcterms:modified>
  <cp:revision>15</cp:revision>
  <dc:subject/>
  <dc:title/>
</cp:coreProperties>
</file>